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4265</wp:posOffset>
            </wp:positionH>
            <wp:positionV relativeFrom="paragraph">
              <wp:posOffset>-778510</wp:posOffset>
            </wp:positionV>
            <wp:extent cx="7359015" cy="4568825"/>
            <wp:effectExtent l="0" t="0" r="0" b="0"/>
            <wp:wrapNone/>
            <wp:docPr id="1" name="QQ图片2014050408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Q图片201405040849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</w:t>
      </w:r>
      <w:r>
        <w:rPr/>
        <w:drawing>
          <wp:inline distT="0" distB="0" distL="0" distR="0">
            <wp:extent cx="2259330" cy="2353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-259715</wp:posOffset>
                </wp:positionV>
                <wp:extent cx="865505" cy="3736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73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94.25pt;mso-wrap-distance-left:9.05pt;mso-wrap-distance-right:9.05pt;mso-wrap-distance-top:0pt;mso-wrap-distance-bottom:0pt;margin-top:-20.45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665</wp:posOffset>
                </wp:positionH>
                <wp:positionV relativeFrom="paragraph">
                  <wp:posOffset>41275</wp:posOffset>
                </wp:positionV>
                <wp:extent cx="4323715" cy="1102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是来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乔永豪、郭立业、邓祺、袁成真、刘奥宇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们不怕苦、不怕累，很乐意为班级服务。每天中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们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都会将午餐盒从楼上拎下去。平时上课我们能认真听讲、积极发言，认真完成作业。今后我们更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要好好学习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不断提高自己，争做一个快乐的和乐娃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86.85pt;mso-wrap-distance-left:9.05pt;mso-wrap-distance-right:9.05pt;mso-wrap-distance-top:0pt;mso-wrap-distance-bottom:0pt;margin-top:3.25pt;mso-position-vertical-relative:text;margin-left:5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们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是来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lang w:bidi="ar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乔永豪、郭立业、邓祺、袁成真、刘奥宇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们不怕苦、不怕累，很乐意为班级服务。每天中午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们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都会将午餐盒从楼上拎下去。平时上课我们能认真听讲、积极发言，认真完成作业。今后我们更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要好好学习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不断提高自己，争做一个快乐的和乐娃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-198755</wp:posOffset>
            </wp:positionH>
            <wp:positionV relativeFrom="page">
              <wp:posOffset>4617085</wp:posOffset>
            </wp:positionV>
            <wp:extent cx="7396480" cy="4817745"/>
            <wp:effectExtent l="0" t="0" r="0" b="0"/>
            <wp:wrapNone/>
            <wp:docPr id="5" name="QQ图片2014050408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Q图片201405040849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307340</wp:posOffset>
                </wp:positionV>
                <wp:extent cx="789940" cy="3267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57.25pt;mso-wrap-distance-left:9.05pt;mso-wrap-distance-right:9.05pt;mso-wrap-distance-top:0pt;mso-wrap-distance-bottom:0pt;margin-top:24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2367915</wp:posOffset>
            </wp:positionH>
            <wp:positionV relativeFrom="page">
              <wp:posOffset>5243195</wp:posOffset>
            </wp:positionV>
            <wp:extent cx="2481580" cy="237109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1675</wp:posOffset>
                </wp:positionH>
                <wp:positionV relativeFrom="paragraph">
                  <wp:posOffset>3193415</wp:posOffset>
                </wp:positionV>
                <wp:extent cx="4409440" cy="1271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是来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乔永豪、郭立业、邓祺、袁成真、刘奥宇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们不怕苦、不怕累，很乐意为班级服务。每天中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们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都会将午餐盒从楼上拎下去。平时上课我们能认真听讲、积极发言，认真完成作业。今后我们更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要好好学习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不断提高自己，争做一个快乐的和乐娃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100.1pt;mso-wrap-distance-left:9.05pt;mso-wrap-distance-right:9.05pt;mso-wrap-distance-top:0pt;mso-wrap-distance-bottom:0pt;margin-top:251.45pt;mso-position-vertical-relative:text;margin-left:5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们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是来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lang w:bidi="ar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乔永豪、郭立业、邓祺、袁成真、刘奥宇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们不怕苦、不怕累，很乐意为班级服务。每天中午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们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都会将午餐盒从楼上拎下去。平时上课我们能认真听讲、积极发言，认真完成作业。今后我们更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要好好学习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不断提高自己，争做一个快乐的和乐娃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正文文本 字符"/>
    <w:qFormat/>
    <w:rPr>
      <w:rFonts w:ascii="华文中宋" w:hAnsi="华文中宋" w:eastAsia="华文中宋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15:00Z</dcterms:created>
  <dc:creator>USER</dc:creator>
  <dc:description/>
  <cp:keywords/>
  <dc:language>en-US</dc:language>
  <cp:lastModifiedBy>w l</cp:lastModifiedBy>
  <cp:lastPrinted>2018-05-02T14:55:00Z</cp:lastPrinted>
  <dcterms:modified xsi:type="dcterms:W3CDTF">2020-11-06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